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sz w:val="22"/>
        </w:rPr>
      </w:pPr>
      <w:r>
        <w:rPr>
          <w:sz w:val="22"/>
        </w:rPr>
        <w:t>Цветовая маркировка постоянных резисторов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В последнее время постоянные резисторы все чаще маркируют цветовым кодом. Маркировку наносят на цилиндрическую поверхность резистора в виде точек или круговых полос (поясков). Она обозначает номинальное сопротивление резистора и допускаемое отклонение его сопротивления от номинального значения. Номинальное сопротивление выражено в омах двумя или тремя цифрами (в случае трех цифр последняя не равна нулю) и множителем 10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, где n - любое целое число от - 2 до + 9.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95885</wp:posOffset>
            </wp:positionV>
            <wp:extent cx="1623060" cy="1844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 xml:space="preserve">Для резисторов с номинальным сопротивлением, выражаемым двумя цифрами и множителем, цветовая маркировка состоит из четырех знаков или трех при допуске +20 % (такой допуск маркировкой не наносят). </w:t>
      </w:r>
    </w:p>
    <w:p>
      <w:pPr>
        <w:pStyle w:val="Normal"/>
        <w:rPr>
          <w:sz w:val="18"/>
        </w:rPr>
      </w:pPr>
      <w:r>
        <w:rPr>
          <w:sz w:val="18"/>
        </w:rPr>
        <w:t xml:space="preserve">Маркировочные знаки сдвинуты к одному из торцов резистора. Первым считают знак, нанесенный рядом с торцом. Если длина резистора не позволяет сдвинуть маркировку к одному из торцов, последний знак делают в 1,5 раза крупнее остальных. Маркировочные знаки располагают на резисторе слева направо в следующем порядке: первый знак - первая цифра; второй знак - вторая; третий - множитель. Это - номинальное сопротивление. Четвертый знак - допускаемое отклонение сопротивле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ля резисторов с номинальным сопротивлением, выраженным тремя цифрами и множителем, цветовая маркировка состоит из пяти знаков: первые три знака - три цифры номинала: четвертый знак - множитель, пятый - допустимое отклонение сопротивления.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Цвета маркировочных знаков и соответствующие им числа номинала допуска указаны в таблице. </w:t>
      </w:r>
      <w:r>
        <w:rPr>
          <w:sz w:val="18"/>
          <w:lang w:val="en-US"/>
        </w:rPr>
        <w:t>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/>
      </w:pPr>
      <w:r>
        <w:rPr/>
        <w:t>Таблица1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94"/>
        <w:gridCol w:w="1595"/>
        <w:gridCol w:w="1594"/>
        <w:gridCol w:w="1595"/>
        <w:gridCol w:w="241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вет знака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инальное сопротивление, 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аемое отклонение сопротивления, 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ая циф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рая циф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тья циф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жите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ебрист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отист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луб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0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/- 0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римеры маркировки резисторов.</w:t>
      </w:r>
    </w:p>
    <w:p>
      <w:pPr>
        <w:pStyle w:val="Style15"/>
        <w:rPr/>
      </w:pPr>
      <w:r>
        <w:rPr>
          <w:sz w:val="18"/>
        </w:rPr>
        <w:t>15 к0м +/- 5 %</w:t>
        <w:br/>
        <w:t>1 - коричневый - 1,</w:t>
        <w:br/>
        <w:t xml:space="preserve">2 - зеленый - 5, </w:t>
        <w:br/>
        <w:t>3 - оранжевый - 10</w:t>
      </w:r>
      <w:r>
        <w:rPr>
          <w:sz w:val="18"/>
          <w:vertAlign w:val="superscript"/>
        </w:rPr>
        <w:t>3</w:t>
      </w:r>
      <w:r>
        <w:rPr>
          <w:sz w:val="18"/>
        </w:rPr>
        <w:t>,</w:t>
        <w:br/>
        <w:t xml:space="preserve">4 - золотистый - +/- 5 %. </w:t>
      </w:r>
    </w:p>
    <w:p>
      <w:pPr>
        <w:pStyle w:val="Style15"/>
        <w:rPr>
          <w:sz w:val="18"/>
        </w:rPr>
      </w:pPr>
      <w:r>
        <w:rPr>
          <w:sz w:val="18"/>
        </w:rPr>
        <w:t xml:space="preserve">249 0м +/- 1 % </w:t>
        <w:br/>
        <w:t xml:space="preserve">1 - красный - 2, </w:t>
        <w:br/>
        <w:t xml:space="preserve">2 - желтый - 4, </w:t>
        <w:br/>
        <w:t xml:space="preserve">3 - белый - 9, </w:t>
        <w:br/>
        <w:t xml:space="preserve">4 - черный - 1, </w:t>
        <w:br/>
        <w:t xml:space="preserve">5 - коричневый - +/- l %. </w:t>
      </w:r>
    </w:p>
    <w:p>
      <w:pPr>
        <w:pStyle w:val="Style15"/>
        <w:rPr/>
      </w:pPr>
      <w:r>
        <w:rPr>
          <w:sz w:val="18"/>
        </w:rPr>
        <w:t xml:space="preserve">470 0м+0.5 % </w:t>
        <w:br/>
        <w:t xml:space="preserve">1 - желтый - 4, </w:t>
        <w:br/>
        <w:t xml:space="preserve">2 - фиолетовый - 7, </w:t>
        <w:br/>
        <w:t xml:space="preserve">3 - коричневый - 10, </w:t>
        <w:br/>
        <w:t xml:space="preserve">4 - зеленый - +/- 0,5 %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uk-UA" w:eastAsia="ru-RU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23:00Z</dcterms:created>
  <dc:creator>Александр Кузнецов, info@diagram.com.ua</dc:creator>
  <dc:description/>
  <dc:language>en-US</dc:language>
  <cp:lastModifiedBy>Диаграмма</cp:lastModifiedBy>
  <dcterms:modified xsi:type="dcterms:W3CDTF">2001-03-30T10:36:00Z</dcterms:modified>
  <cp:revision>5</cp:revision>
  <dc:subject/>
  <dc:title>Цветовая маркировка постоянных резисторов</dc:title>
</cp:coreProperties>
</file>